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38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1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0957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2.2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21.05._____ 2018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097587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73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21.05._____ 2018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344928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73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 персональных данных работников Администрации ЗАТО г.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«О персональных данных работников Администрации ЗАТО г. Железногорск» (Приложение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кадров и муниципальной службы Управления по правовой и кадровой работе (И.Е. Первушкина) ознакомить работников Администрации ЗАТО г. Железногорск с распоряжением под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онтроль над исполнением настоящего распоряжения возложить на заместителя Главы ЗАТО г. Железногорск по общим вопросам А.В. Шевченк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: ст.ст. 87, 88 Трудового кодекса Российской Федерации, Федеральный закон от 27.07.2006 № 152-ФЗ «О персональных данных»,  распоряжение Администрации ЗАТО г. Железногорск от 30.06.2014 № 132пр «Об утверждении документов по безопасности информационных систем персональных данных Администрации ЗАТО г. Железногорс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73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7:00Z</dcterms:created>
  <dc:creator>Sweta</dc:creator>
  <dc:description/>
  <cp:keywords/>
  <dc:language>en-US</dc:language>
  <cp:lastModifiedBy>Pervushkina</cp:lastModifiedBy>
  <cp:lastPrinted>2014-06-23T15:34:00Z</cp:lastPrinted>
  <dcterms:modified xsi:type="dcterms:W3CDTF">2018-07-10T03:59:00Z</dcterms:modified>
  <cp:revision>11</cp:revision>
  <dc:subject/>
  <dc:title> </dc:title>
</cp:coreProperties>
</file>